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тур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иблиотечно-библиографическим знания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-2020 уч.г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симум - 100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>Задание 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иблиотекарь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максимум 40 баллов, по 2 за каждую правильно определенную позицию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Вы – библиотекарь. Вам необходимо оформить выставку, в которой будут представлены фантастические и приключенческие произведения. Но вот беда: все таблички с обозначениями перепутались. Вам нужно правильно определить нужную полку для каждой книги, «вернув» книгам их авторов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ниги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«Девочка с Земли», «Дети капитана Гранта», «Серебряное кресло», «Граф Монте-Кристо», «Два капитана», «Человек-амфибия», «Одиссея капитана Блада», «451 по Фаренгейту», «Война миров», «Айвенго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ы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 Булычев, В.А. Каверин, Вальтер Скотт, К.С. Льюис, А.Р. Беляев, Рэй Бредбери, Рафаэль Сабатини, Г.Дж.Уэллс, Жюль Верн, Александр Дюм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/>
        <w:t>Для удобства можете использовать такую таблицу (ОТВЕТЫ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9"/>
        <w:gridCol w:w="2692"/>
        <w:gridCol w:w="2375"/>
      </w:tblGrid>
      <w:tr>
        <w:trPr/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лка «Фантастика»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олка «Приключенческие произведени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ни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то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ни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Девочка с Земл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 Булыче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ети капитана Грант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юль Вер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ловек-амфиб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Р. Беляе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раф Монте-Кристо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Дюм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451 по Фаренгейту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эй Бредбер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ва капитан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А. Кавер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йна миро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Дж.Уэлл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йвенго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ьтер Скот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ребряное кресло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С. Льюи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диссея капитана Блад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фаэль Сабатини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вильное определение «полки» - по 2 балла (всего 20 баллов)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За правильное определение авторов произведений – по 2 балла (всего 20 баллов)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Если произведение не отнесено к нужной жанровой специфике, но автор указан верно – 1 балл за позицию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равочно-библиографический аппарат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ксимум 20 баллов, по 2 балла за каждый правильный отве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Совокупность каталожных карточек, расставленных в определенном порядке; упорядоченное собрание да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рганайзе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ящик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) картот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Краткая характеристика текста: книги, статьи, компактного диска, вебсай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а) аннотац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ефера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резолю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ид информационно-библиографического пособия; фрагменты  текстов многих документов (цитаты, выдержки, конспекты, реже рефераты), подобранные по определенной теме и находящиеся в сфере интересов реальных  или потенциальных читателей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журнал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альманах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в) дайджес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о, организующее работу библиотек, справочно-библиографических и научно-информационных служб; специалист по библиограф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комедиограф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б) библиограф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таксидерми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еречень произведений печати, имеющихся в библиотеке,  составленный по определенному плану, предназначенный для раскрытия содержания фонда; список, опись книг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а) каталог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ап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лонгри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 библиотеки, в котором производится выдача произведений печати и некнижных материалов, имеющихся в ее фондах, для использования их вне стен библиотеки на определенных условиях (срок, обеспечение сохранности и т.д.)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абонен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б) абонемент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абитури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(книжн.) Очень крупная библиотека общественного значения, представляющая научную или историческую ценность. 2. (книжн.) Книжный склад, помещение для хранения книг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книжный магазин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б) книгохранилищ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ый фон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унок, размещаемый на одном развороте с титулом на чётной полос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фронти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франшиз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в) фронтиспи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бревиатура «ШИБЦ» расшифровывается именно так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школьный идиоматически-блокировочный цент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шикарный искренне балованный цирюльник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в) школьный информационно-библиотечный цент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Библиотечный каталог, в котором библиографические записи располагаются в алфавитном порядке имен лиц, наименований организаций и заглавий документов, называе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а) алфавитны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авильным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истемным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/>
        <w:t>Для удобства можете вносить ответы в так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/>
      </w:pPr>
      <w:r>
        <w:rPr>
          <w:b/>
          <w:sz w:val="28"/>
          <w:szCs w:val="28"/>
        </w:rPr>
        <w:t xml:space="preserve">Задание 3. Творческое задание </w:t>
      </w:r>
      <w:r>
        <w:rPr>
          <w:i/>
          <w:sz w:val="28"/>
          <w:szCs w:val="28"/>
        </w:rPr>
        <w:t>(максимум - 40 баллов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Прочитайте три высказывания знаменитых людей нашего времени о библиотеках. Если вам захотелось согласиться или поспорить с кем-то из них – это задание для вас! Создайте небольшой текст о библиотеках, их роли в жизни людей, их настоящем и будущем. Жанр вы можете выбрать самостоятельно (эссе, сказка, притча, рассказ и т.д.)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блиотеки не должны быть только хранилищами книг, не должны служить и для забавы, для легкого чтения, - они должны быть центрами исследования, которое обязательно для всякого разумного существа, - все должно быть предметом познания и все познающими. Не надо забывать, что под книгой кроется человек. Уважайте же книгу из-за любви и почтения к человеку (Н.Ф. Федоров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Cs/>
          <w:sz w:val="28"/>
          <w:szCs w:val="28"/>
        </w:rPr>
        <w:t>Библиотека - это не только  книга. Это прежде всего колоссальный концентрат спрессованного времени, как бы сопряжение тысячелетий человеческой мысли... (</w:t>
      </w:r>
      <w:r>
        <w:rPr>
          <w:sz w:val="28"/>
          <w:szCs w:val="28"/>
        </w:rPr>
        <w:t>М. Шагинян)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человек находится перед Гималаями библиотек в положении золотоискателя, которому надо отыскать крупинки золота в массе песка. (С. И. Вавилов)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Крите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676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 фактическая точность изображаемого образ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ращение для доказательства к культурному, читательскому опыту; аргументированност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игинальность выбранной жанровой формы, ее соответствие коммуникативной задач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мпозиционная стройность и логичность тек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 (шкала оценок: 0-2-3-5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ая языковая и речевая грамотност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 (шкала оценок: 0-2-3-5)</w:t>
            </w:r>
          </w:p>
        </w:tc>
      </w:tr>
    </w:tbl>
    <w:p>
      <w:pPr>
        <w:pStyle w:val="Normal"/>
        <w:spacing w:lineRule="auto" w:line="276" w:before="280" w:after="19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04:00Z</dcterms:created>
  <dc:creator>www.PHILka.RU</dc:creator>
  <dc:description/>
  <cp:keywords/>
  <dc:language>en-US</dc:language>
  <cp:lastModifiedBy>User</cp:lastModifiedBy>
  <dcterms:modified xsi:type="dcterms:W3CDTF">2019-10-07T15:09:00Z</dcterms:modified>
  <cp:revision>13</cp:revision>
  <dc:subject/>
  <dc:title/>
</cp:coreProperties>
</file>